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I</w:t>
        <w:t xml:space="preserve"> </w:t>
        <w:t xml:space="preserve">                         INFIDEL           Part One</w:t>
        <w:t xml:space="preserve">A word or two before we start: throughout the pyrmaid, you will come across </w:t>
        <w:t xml:space="preserve">a number of hieroglyphic symbols. These symbols, when properly translated, </w:t>
        <w:t xml:space="preserve">contain clues and hints to solving the various puzzles presented in the </w:t>
        <w:t xml:space="preserve">game. Since you are using this walkthru, I will not be translating the </w:t>
        <w:t xml:space="preserve">hieroglyphics. However, should you want to try your hand at it, look in the </w:t>
        <w:t xml:space="preserve">Hints section, where I've given approximate translations of some of the </w:t>
        <w:t xml:space="preserve">hieroglyphs found in the game. </w:t>
        <w:t xml:space="preserve"> Well, here you are, lying in your cot, trying to shake off the effects of a </w:t>
        <w:t xml:space="preserve">drug given you by your absconding workers. Since time is of the essence </w:t>
        <w:t xml:space="preserve">(isn't it always?), get up, then leave the tent and make your way due South </w:t>
        <w:t xml:space="preserve">to the Work Tent. Along the way, make sure you pick up the matches near the </w:t>
        <w:t xml:space="preserve">Fire Pit. The tin foil, which is an empty cigarette pack, can be safely </w:t>
        <w:t>Continue? [Y/n/=]:y</w:t>
        <w:t xml:space="preserve">ignored. </w:t>
        <w:t xml:space="preserve">Now, while you're doing this, a plane will appear overhead. It has the </w:t>
        <w:t xml:space="preserve">navigation box you've been waiting for. However, since you also have this </w:t>
        <w:t xml:space="preserve">walkthru, you don't really need the box. So, whether or not you want to take </w:t>
        <w:t xml:space="preserve">it is up to you (if you do, it is used in conjunction with the map that </w:t>
        <w:t xml:space="preserve">comes with the game; you have to dig where the "X" is). </w:t>
        <w:t xml:space="preserve">In the Work Tent is a knapsack that contains a rope and a canteen. Open the </w:t>
        <w:t xml:space="preserve">sack and get the canteen, then get the sack, which will automatically go </w:t>
        <w:t xml:space="preserve">over your shoulders. Return to the Fire Pit, then go due West to the Supply </w:t>
        <w:t xml:space="preserve">Tent. Take both the axe and the shovel, step outside, and then walk North, </w:t>
        <w:t xml:space="preserve">and West. This brings you to a river bank. Open the canteen and fill it with </w:t>
        <w:t xml:space="preserve">water. </w:t>
        <w:t xml:space="preserve">Head East and you will be outside your tent again. Enter it, and break the </w:t>
        <w:t>Continue? [Y/n/=]:y</w:t>
        <w:t xml:space="preserve">lock on the trunk. Get and drop the lock, then open the trunk. Inside is </w:t>
        <w:t xml:space="preserve">some food, a map and an inspection sticker. Get the food and the map. Inside </w:t>
        <w:t xml:space="preserve">the map is a stone cube, which you will soon need to enter the pyramid, so </w:t>
        <w:t xml:space="preserve">make sure you take that. The map you can drop, and the sticker you don't </w:t>
        <w:t xml:space="preserve">need for anything, but you might want to read it before moving on. </w:t>
        <w:t xml:space="preserve">Now, go outside the tent, and go East to the North Path. Follow the path </w:t>
        <w:t xml:space="preserve">South until you come to the South path. From here, go East twice. You are </w:t>
        <w:t xml:space="preserve">now at the spot where the pyramid is buried. Start digging until you find </w:t>
        <w:t xml:space="preserve">the top of the pyramid with the square hole in it. When that appears, put </w:t>
        <w:t xml:space="preserve">the cube in the hole, and the door to the pyramid will open. Drop the </w:t>
        <w:t xml:space="preserve">shovel, since you won't be needing it anymore (also the box, if you have it </w:t>
        <w:t xml:space="preserve">with you). Go down into the pyramid. </w:t>
        <w:t xml:space="preserve">You stand in the Chamber of Ra, near an altar. Drop your sack, and get the </w:t>
        <w:t xml:space="preserve">rope. Tie the rope to the altar, and then throw the rope North. You will be </w:t>
        <w:t>Continue? [Y/n/=]:y</w:t>
        <w:t xml:space="preserve">climbing down that way soon. In the meantime, get the torch and the jar. </w:t>
        <w:t xml:space="preserve">Open the jar, which has oil inside, and dip the torch in it. Light a match, </w:t>
        <w:t xml:space="preserve">then light the torch. Close the jar, and put that and the matches in the </w:t>
        <w:t xml:space="preserve">sack. Now get the sack, and you're ready for your explorations. </w:t>
        <w:t xml:space="preserve">(Note: Somewhere along the way, you will get hungry. When that happens, </w:t>
        <w:t xml:space="preserve">just eat the beef, and then drink a little water). Climb down the rope, and </w:t>
        <w:t xml:space="preserve">you will be in the Circular Room. Here you see a golden cluster, a statue </w:t>
        <w:t xml:space="preserve">and four doorways with counter-balanced doors. If you attempt to go down any </w:t>
        <w:t xml:space="preserve">of the passageways, you will find that a door will descend and prevent you </w:t>
        <w:t xml:space="preserve">from going more than about halfway along the corridor. So, what you need to </w:t>
        <w:t xml:space="preserve">do is find a way of keeping the doors up while you explore the passages. </w:t>
        <w:t xml:space="preserve">Fortunately, there is an easy, if tedious, way to do this. </w:t>
        <w:t xml:space="preserve">Roll the statue towards one of the passageways (For example: "Roll statue </w:t>
        <w:t xml:space="preserve">NW"). The first time, the statue will fall, and the head will break off (ho </w:t>
        <w:t>Continue? [Y/n/=]:y</w:t>
        <w:t xml:space="preserve">hum). Get the head, then roll the statue into a passageway, and make sure </w:t>
        <w:t xml:space="preserve">you drop the head with the statue as well. Now, you can go to the opposite </w:t>
        <w:t xml:space="preserve">passageway, and pick up the treasure that's there. You will have to roll the </w:t>
        <w:t xml:space="preserve">statue (and don't forget the head!), into each of the four passages in turn, </w:t>
        <w:t xml:space="preserve">so that you can get all four of the jeweled clusters. To continue with the </w:t>
        <w:t xml:space="preserve">example, so you know exactly what has to be done, after rolling the statue </w:t>
        <w:t xml:space="preserve">into the NW passage, go back to the SE passage, and you will be able to </w:t>
        <w:t xml:space="preserve">proceed to the room that has the opal cluster of Neith. </w:t>
        <w:t xml:space="preserve">As you get each cluster, drop it off in the Circular Room. When you have </w:t>
        <w:t xml:space="preserve">all five clusters, drop the sack, and put all the clusters in it. The gold </w:t>
        <w:t xml:space="preserve">one is just a treasure, but the other four will have a very important </w:t>
        <w:t xml:space="preserve">purpose later. For now, climb back up the rope into the Chamber of Ra. </w:t>
        <w:t xml:space="preserve">                         INFIDEL           Part Two</w:t>
        <w:t>Continue? [Y/n/=]:y</w:t>
        <w:t xml:space="preserve">OK, now we're going to visit the Barge Room and its environs. Head along </w:t>
        <w:t xml:space="preserve">South to the landing, and continue down to the Narrow Hall. From there, go </w:t>
        <w:t xml:space="preserve">NE then NW, and you are in the Barge Chamber. You will be visiting the Barge </w:t>
        <w:t xml:space="preserve">itself in a short while; for the moment, go West, then North, then East, and </w:t>
        <w:t xml:space="preserve">you will be behind the Barge, where a hallway starts. Go all the way North </w:t>
        <w:t xml:space="preserve">along this hallway to the Inner Chamber. Ignore the corpse, which is wearing </w:t>
        <w:t xml:space="preserve">a jeweled ring. The ring is not a treasure in the game (no points for </w:t>
        <w:t xml:space="preserve">getting it), and is in fact a deadly trap, so it's best not to touch it. </w:t>
        <w:t xml:space="preserve">From the Inner Chamber, go West to the Golden Room, and then South to the </w:t>
        <w:t xml:space="preserve">Golden Alcove. Pick up the Gold Chalice, then return to the Inner Chamber, </w:t>
        <w:t xml:space="preserve">and from there go East to the Silver Room, and South to the Silver Alcove. </w:t>
        <w:t xml:space="preserve">Guess what's here? Right, a Silver Chalice. Pick that up, and return to the </w:t>
        <w:t xml:space="preserve">Barge Room. </w:t>
        <w:t>Continue? [Y/n/=]:y</w:t>
        <w:t xml:space="preserve">Once in the Barge Chamber, go back to the front of the boat, then enter it </w:t>
        <w:t xml:space="preserve">by going North. You are in the middle of the Barge, and there is a mast </w:t>
        <w:t xml:space="preserve">here. At the moment, it's somewhat stuck, but there's an easy way around </w:t>
        <w:t xml:space="preserve">that. Go East into the Aft Cabin, Down into the hold, then West into the </w:t>
        <w:t xml:space="preserve">West End of the hold. </w:t>
        <w:t xml:space="preserve">Here the mast ends in a slot. If you look in the slot, you will see a piece </w:t>
        <w:t xml:space="preserve">of wood (called a "shim"), wedged in the slot to hold the mast in place. Get </w:t>
        <w:t xml:space="preserve">the shim and drop it (has no use in the game). Now return to the deck and </w:t>
        <w:t xml:space="preserve">get the beam. If you like, you can go West to enter the Fore Cabin to read </w:t>
        <w:t xml:space="preserve">the little scroll of hieroglyphics, although that isn't necessary. </w:t>
        <w:t xml:space="preserve">Go back to the Chamber of Ra. From there, go East into the Cube Room, then </w:t>
        <w:t xml:space="preserve">West, then South. You will be in front of a panel with some bricks in it. </w:t>
        <w:t xml:space="preserve">Remove and drop the First, Third, and Fifth Bricks. When you remove the </w:t>
        <w:t xml:space="preserve">Fifth one, a secret passageway to the East will open. Go through it to the </w:t>
        <w:t>Continue? [Y/n/=]:y</w:t>
        <w:t xml:space="preserve">Turning Passage, then down to the bottom of the stairs. </w:t>
        <w:t xml:space="preserve">                        INFIDEL           Part Three</w:t>
        <w:t xml:space="preserve">Use your pick to dig the plaster away from the door, then go West to </w:t>
        <w:t xml:space="preserve">through the Narrow Passage until you come to the room with the two niches. </w:t>
        <w:t xml:space="preserve">Here's where the fun starts. Put the beam in the niches, then stand on it. </w:t>
        <w:t xml:space="preserve">Dig away the plaster with your axe. As you do so, the floor will fall away </w:t>
        <w:t xml:space="preserve">(nasty little trap, that!). Fortunately, since you're standing on the beam, </w:t>
        <w:t xml:space="preserve">you're safe. </w:t>
        <w:t xml:space="preserve">Okay, now open the door and go West into the Antechamber. Since there are </w:t>
        <w:t xml:space="preserve">still a few other sneaky things to avoid, get the beam, then go South. This </w:t>
        <w:t xml:space="preserve">is another antechamber, with a door in the west wall. Of course, there is </w:t>
        <w:t xml:space="preserve">also a trap here for the unwary, so put the beam in the door. Now you can </w:t>
        <w:t>Continue? [Y/n/=]:y</w:t>
        <w:t xml:space="preserve">open the door safely. So, do that, and go West into the Slab Room. </w:t>
        <w:t xml:space="preserve">(Note: somewhere along the line here your torch will start to sputter. When </w:t>
        <w:t xml:space="preserve">that happens, get the jar and the matches from your pack. Light a match, </w:t>
        <w:t xml:space="preserve">then turn off the torch and dip it in the oil. Your match will go out, but </w:t>
        <w:t xml:space="preserve">you will then have time to light another one so you can light the torch. </w:t>
        <w:t xml:space="preserve">After this, you can leave the jar and matches because you are near the end </w:t>
        <w:t xml:space="preserve">of the game and won't need them any more.) </w:t>
        <w:t xml:space="preserve">Here is a slab with holes in each of its four corners. In fact, the </w:t>
        <w:t xml:space="preserve">placement of the holes is very reminiscent of the Circular Room. So, drop </w:t>
        <w:t xml:space="preserve">the pack, and take out the four jeweled clusters (the gold one you can leave </w:t>
        <w:t xml:space="preserve">in there). Now, put the clusters in the Slab as follows: Diamond in the </w:t>
        <w:t xml:space="preserve">First Hole; Ruby in the Second Hole; Emerald in the Third Hole; Opal in the </w:t>
        <w:t xml:space="preserve">Fourth Hole. As each one is inserted into its hole, there will be a click </w:t>
        <w:t xml:space="preserve">from the slab. Once the last cluster is in place, you can raise the slab. </w:t>
        <w:t>Continue? [Y/n/=]:y</w:t>
        <w:t xml:space="preserve">Inside you will find a golden spatula and a book. Get the book. The spatula </w:t>
        <w:t xml:space="preserve">can be left in the slab, unless you want to read the hieroglyphics in the </w:t>
        <w:t xml:space="preserve">book (you need the spatula to turn the pages). In any case, you have what </w:t>
        <w:t xml:space="preserve">you came for, so pick up the pack and go East back to the Antechamber, and </w:t>
        <w:t xml:space="preserve">get the beam. Now go North twice to the Antechamber with the timbered door. </w:t>
        <w:t xml:space="preserve">As you may have guessed, this door is also trapped. </w:t>
        <w:t xml:space="preserve">Put the beam under the timber, then break the seal on the door (that beam </w:t>
        <w:t xml:space="preserve">certainly comes in handy!). Now, open the door and go North into the Burial </w:t>
        <w:t xml:space="preserve">Chamber, then East into the Treasury, where the scales are. You must balance </w:t>
        <w:t xml:space="preserve">the scales to be exactly even with the table top in order to safely take the </w:t>
        <w:t xml:space="preserve">scarab. So, drop the sack, and get the two chalices. Put the Gold Chalice on </w:t>
        <w:t xml:space="preserve">either of the scales. Fill the silver chalice with water, and put it on the </w:t>
        <w:t xml:space="preserve">other scale. Now, you can get the scarab. </w:t>
        <w:t>Continue? [Y/n/=]:y</w:t>
        <w:t xml:space="preserve">Return to the Burial Chamber. Place the book in the large recess and the </w:t>
        <w:t xml:space="preserve">scarab in the small recess. There will be a click from the statues that hold </w:t>
        <w:t xml:space="preserve">the sarcophagus cover in place. Now, turn the statues in the following </w:t>
        <w:t xml:space="preserve">order: Neith, Selkis, Isis, Nephthys. </w:t>
        <w:t>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your perfect score. If you continue the game by </w:t>
        <w:t xml:space="preserve">opening the sarcophagus, you will die; there is no way around that. You can </w:t>
        <w:t xml:space="preserve">also go back to the surface through the stairs in the Chamber of Ra, but all </w:t>
        <w:t xml:space="preserve">you can do then is wander around in the desert. The only other thing you can </w:t>
        <w:t xml:space="preserve">do is just quit the game where you are, and receive your rating of "Master </w:t>
        <w:t xml:space="preserve">Adventurer". Whatever you choose to do, the ending is most unsatisfying, so </w:t>
        <w:t xml:space="preserve">take your pick; it's all the same, anyway. </w:t>
        <w:t>enturer". What</w:t>
        <w:t>Continue? [Y/n/=]:y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